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Writing the First Draf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should have completed the following steps in the research process by now:  bibliography cards, proposal, note cards, and outline.  In other words, you have done the research and identified a thesis for your paper.  Now it is time to wr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your outline handy while you work on your first dra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Introductory Paragrap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  Capture Attention:</w:t>
      </w:r>
      <w:r>
        <w:rPr>
          <w:rFonts w:cs="Times New Roman" w:ascii="Times New Roman" w:hAnsi="Times New Roman"/>
        </w:rPr>
        <w:t xml:space="preserve">  Unlike a standard five-paragraph essay that begins with the thesis, a research paper is a much longer piece of writing.  For that reason it is especially important to get your readers interested and involved in the paper; otherwise, they may not read the entire paper.  (See handout entitled “How Can I Draft My Introduction?” for ideas and exam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  Clearly State Your THESIS:</w:t>
      </w:r>
      <w:r>
        <w:rPr>
          <w:rFonts w:cs="Times New Roman" w:ascii="Times New Roman" w:hAnsi="Times New Roman"/>
        </w:rPr>
        <w:t xml:space="preserve">  Your thesis statement must appear somewhere in the first paragraph.  As we have discussed, </w:t>
      </w:r>
      <w:r>
        <w:rPr>
          <w:rFonts w:cs="Times New Roman" w:ascii="Times New Roman" w:hAnsi="Times New Roman"/>
          <w:b/>
        </w:rPr>
        <w:t>a thesis statement is a complete sentence which states what the entire paper is going to prove</w:t>
      </w:r>
      <w:r>
        <w:rPr>
          <w:rFonts w:cs="Times New Roman" w:ascii="Times New Roman" w:hAnsi="Times New Roman"/>
        </w:rPr>
        <w:t xml:space="preserve">.  It is </w:t>
      </w:r>
      <w:r>
        <w:rPr>
          <w:rFonts w:cs="Times New Roman" w:ascii="Times New Roman" w:hAnsi="Times New Roman"/>
          <w:i/>
        </w:rPr>
        <w:t>not</w:t>
      </w:r>
      <w:r>
        <w:rPr>
          <w:rFonts w:cs="Times New Roman" w:ascii="Times New Roman" w:hAnsi="Times New Roman"/>
        </w:rPr>
        <w:t xml:space="preserve"> just an empty statement like this:  </w:t>
      </w:r>
      <w:r>
        <w:rPr>
          <w:rFonts w:cs="Times New Roman" w:ascii="Times New Roman" w:hAnsi="Times New Roman"/>
          <w:i/>
        </w:rPr>
        <w:t>I am going to write about global warming.</w:t>
      </w:r>
      <w:r>
        <w:rPr>
          <w:rFonts w:cs="Times New Roman" w:ascii="Times New Roman" w:hAnsi="Times New Roman"/>
        </w:rPr>
        <w:t xml:space="preserve">  A thesis is something that you decide on after doing research.  You say to yourself, “Hmmm…I’ve read all this stuff about this topic, so what can I prove about it?”  Then you state that very clearly.  You must have a thesis, and you must prove it.  The thesis must be clearly stated in the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  Mention Your Main Areas of Focus:</w:t>
      </w:r>
      <w:r>
        <w:rPr>
          <w:rFonts w:cs="Times New Roman" w:ascii="Times New Roman" w:hAnsi="Times New Roman"/>
        </w:rPr>
        <w:t xml:space="preserve">  You do not need to start listing details about the topic of your research yet, but your do need to mention your “areas of focus,” which are the three aspects of your research that you will use to prove your thesis.  Sometimes your areas of focus can be built into your thesis statement:  “Ben Franklin was not only an </w:t>
      </w:r>
      <w:r>
        <w:rPr>
          <w:rFonts w:cs="Times New Roman" w:ascii="Times New Roman" w:hAnsi="Times New Roman"/>
          <w:i/>
        </w:rPr>
        <w:t>influential statesman</w:t>
      </w:r>
      <w:r>
        <w:rPr>
          <w:rFonts w:cs="Times New Roman" w:ascii="Times New Roman" w:hAnsi="Times New Roman"/>
        </w:rPr>
        <w:t xml:space="preserve">, but also </w:t>
      </w:r>
      <w:r>
        <w:rPr>
          <w:rFonts w:cs="Times New Roman" w:ascii="Times New Roman" w:hAnsi="Times New Roman"/>
          <w:i/>
        </w:rPr>
        <w:t>a scientist</w:t>
      </w:r>
      <w:r>
        <w:rPr>
          <w:rFonts w:cs="Times New Roman" w:ascii="Times New Roman" w:hAnsi="Times New Roman"/>
        </w:rPr>
        <w:t xml:space="preserve">, and </w:t>
      </w:r>
      <w:r>
        <w:rPr>
          <w:rFonts w:cs="Times New Roman" w:ascii="Times New Roman" w:hAnsi="Times New Roman"/>
          <w:i/>
        </w:rPr>
        <w:t>philosopher</w:t>
      </w:r>
      <w:r>
        <w:rPr>
          <w:rFonts w:cs="Times New Roman" w:ascii="Times New Roman" w:hAnsi="Times New Roman"/>
        </w:rPr>
        <w:t xml:space="preserve"> whose ideas still affect the world today.”  Sometimes your areas of focus can be listed in separate sentences.  Whatever YOU decide to do, you do need to mention the areas of focus you will address in your paper to prove your 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Body of the Research Pap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  Topic Sentences:  Each paragraph in the body of your research paper must have a clear topic sentence.</w:t>
      </w:r>
      <w:r>
        <w:rPr>
          <w:rFonts w:cs="Times New Roman" w:ascii="Times New Roman" w:hAnsi="Times New Roman"/>
        </w:rPr>
        <w:t xml:space="preserve">  In other words, there must be some unifying idea in each paragraph.  YOU ARE NOT JUST LISTING FACTS ABOUT THE TOPIC!  All the paragraphs will work towards proving the thesis, and in order to do that you have to have some direction for each paragraph.  If you want to show that Harriet Tubman’s bravery was part of the reason she is considered a successful social reformer, you need to have a clear topic sentence about her bravery followed by details that prove she is brave:  </w:t>
      </w:r>
      <w:r>
        <w:rPr>
          <w:rFonts w:cs="Times New Roman" w:ascii="Times New Roman" w:hAnsi="Times New Roman"/>
          <w:i/>
        </w:rPr>
        <w:t>Harriet Tubman’s bravery was evident when she helped eleven slaves escape from the Johnson plantation.</w:t>
      </w:r>
      <w:r>
        <w:rPr>
          <w:rFonts w:cs="Times New Roman" w:ascii="Times New Roman" w:hAnsi="Times New Roman"/>
        </w:rPr>
        <w:t xml:space="preserve">  (This would then be followed by the story of how she actually helped them escape, which would include details you have listed in your notes.  When the paragraph is finished, it would be clear to the reader that Harriet Tubman was very b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  Details and Examples:</w:t>
      </w:r>
      <w:r>
        <w:rPr>
          <w:rFonts w:cs="Times New Roman" w:ascii="Times New Roman" w:hAnsi="Times New Roman"/>
        </w:rPr>
        <w:t xml:space="preserve">  Your research paper is to be 4-6 pages long.  You will not be able to achieve that just by relating general information (unless you repeat yourself, which is a big no-no.)  In order to support your topic sentences (which in turn support your thesis), you will need </w:t>
      </w:r>
      <w:r>
        <w:rPr>
          <w:rFonts w:cs="Times New Roman" w:ascii="Times New Roman" w:hAnsi="Times New Roman"/>
          <w:b/>
        </w:rPr>
        <w:t>specific details and examples.</w:t>
      </w:r>
      <w:r>
        <w:rPr>
          <w:rFonts w:cs="Times New Roman" w:ascii="Times New Roman" w:hAnsi="Times New Roman"/>
        </w:rPr>
        <w:t xml:space="preserve">  This does not mean copying your notes in to your paper just because you have them.  It means deciding which facts best support each topic sentence and relating those facts in the appropriate places.  Specific examples are an excellent way to prove something, but you have to make sure that everything you are writing is in some way </w:t>
      </w:r>
      <w:r>
        <w:rPr>
          <w:rFonts w:cs="Times New Roman" w:ascii="Times New Roman" w:hAnsi="Times New Roman"/>
          <w:i/>
        </w:rPr>
        <w:t>proving your thesis and topic sentences</w:t>
      </w:r>
      <w:r>
        <w:rPr>
          <w:rFonts w:cs="Times New Roman" w:ascii="Times New Roman" w:hAnsi="Times New Roman"/>
        </w:rPr>
        <w:t>.  Random facts and statistics will not prove anything; specific details and examples in support of clear topic sentences wi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  Transition Statements:</w:t>
      </w:r>
      <w:r>
        <w:rPr>
          <w:rFonts w:cs="Times New Roman" w:ascii="Times New Roman" w:hAnsi="Times New Roman"/>
        </w:rPr>
        <w:t xml:space="preserve">  Each paragraph needs to </w:t>
      </w:r>
      <w:r>
        <w:rPr>
          <w:rFonts w:cs="Times New Roman" w:ascii="Times New Roman" w:hAnsi="Times New Roman"/>
          <w:b/>
        </w:rPr>
        <w:t>flow smoothly</w:t>
      </w:r>
      <w:r>
        <w:rPr>
          <w:rFonts w:cs="Times New Roman" w:ascii="Times New Roman" w:hAnsi="Times New Roman"/>
        </w:rPr>
        <w:t xml:space="preserve"> into the next one.  In order for this to happen, you need smooth transition statements to get your from one paragraph to the next.  A transition can occur at the end of one paragraph or at the beginning of the next one.  You might put a sentence like this at the end of a paragraph in which you had just described all the things George Washington did not like about the idea of being president:  “It is clear that George Washington did not want to be president, but it is also clear that he was the only one the new country trusted enough for such a job.”  (Your next paragraph would then describe how the country demanded that he take the job.)  OR, you might begin the next paragraph this way:  “Even though George Washington resisted the idea of being president, he was clearly the only man for the job.”  Transitions take the reader smoothly from one paragraph to the next, and you need them in the body of your research pap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  Third Person:  Keep yourself out of the research paper.</w:t>
      </w:r>
      <w:r>
        <w:rPr>
          <w:rFonts w:cs="Times New Roman" w:ascii="Times New Roman" w:hAnsi="Times New Roman"/>
        </w:rPr>
        <w:t xml:space="preserve">  Avoid using </w:t>
      </w:r>
      <w:r>
        <w:rPr>
          <w:rFonts w:cs="Times New Roman" w:ascii="Times New Roman" w:hAnsi="Times New Roman"/>
          <w:i/>
        </w:rPr>
        <w:t xml:space="preserve">I, me, myself, </w:t>
      </w:r>
      <w:r>
        <w:rPr>
          <w:rFonts w:cs="Times New Roman" w:ascii="Times New Roman" w:hAnsi="Times New Roman"/>
        </w:rPr>
        <w:t xml:space="preserve"> or any other first-person pronoun.  Research papers are academic writing, so they need to be very formal.  This is not a story about you, so do not refer to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5.  Sentence Structure:</w:t>
      </w:r>
      <w:r>
        <w:rPr>
          <w:rFonts w:cs="Times New Roman" w:ascii="Times New Roman" w:hAnsi="Times New Roman"/>
        </w:rPr>
        <w:t xml:space="preserve">  Try to </w:t>
      </w:r>
      <w:r>
        <w:rPr>
          <w:rFonts w:cs="Times New Roman" w:ascii="Times New Roman" w:hAnsi="Times New Roman"/>
          <w:b/>
        </w:rPr>
        <w:t>mix up your sentence structure</w:t>
      </w:r>
      <w:r>
        <w:rPr>
          <w:rFonts w:cs="Times New Roman" w:ascii="Times New Roman" w:hAnsi="Times New Roman"/>
        </w:rPr>
        <w:t xml:space="preserve"> a bit.  Don’t begin every sentence with the subject.  </w:t>
      </w:r>
      <w:r>
        <w:rPr>
          <w:rFonts w:cs="Times New Roman" w:ascii="Times New Roman" w:hAnsi="Times New Roman"/>
          <w:i/>
        </w:rPr>
        <w:t>Ben Franklin was smart.  Ben Franklin was brave.  Ben Franklin was talented.</w:t>
      </w:r>
      <w:r>
        <w:rPr>
          <w:rFonts w:cs="Times New Roman" w:ascii="Times New Roman" w:hAnsi="Times New Roman"/>
        </w:rPr>
        <w:t xml:space="preserve">  See how dull that can become?  Try starting with a dependent clause once in a while:  </w:t>
      </w:r>
      <w:r>
        <w:rPr>
          <w:rFonts w:cs="Times New Roman" w:ascii="Times New Roman" w:hAnsi="Times New Roman"/>
          <w:i/>
        </w:rPr>
        <w:t>Even though Franklin created many of his own life rules, he argued against the rules of the English monarch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6.  Parenthetical Documentation:  Parenthetical documentation is NOT optional!</w:t>
      </w:r>
      <w:r>
        <w:rPr>
          <w:rFonts w:cs="Times New Roman" w:ascii="Times New Roman" w:hAnsi="Times New Roman"/>
        </w:rPr>
        <w:t xml:space="preserve">  It must be present in the research paper.  The readers should see many of these things are the end of sentences:  (Smith 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hetical documentation should not all come from the same source.  If you have (Smith 61) at the end of every sentence, and no other names or page numbers listed, it indicates that all of your research came from one place.  That would make your paper a third grade book report, not a twelfth grade research pap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nclusion:</w:t>
      </w:r>
      <w:r>
        <w:rPr>
          <w:rFonts w:cs="Times New Roman" w:ascii="Times New Roman" w:hAnsi="Times New Roman"/>
        </w:rPr>
        <w:t xml:space="preserve">  Your conclusion paragraph is essentially a re-statement of the thesis and the main ideas that you mentioned in your introductory paragraph.  It is where you verify that you proved what you set out to prove.  If you started with a question in your introduction, try to answer it in your conclusion.  If you started with a situation, return to it in your conclusion.  If you started with a quote, finish with another one or show how the first one supports your thesis.  Do not just copy your introduction.  Restate the thesis and areas of focus in different words.  Also, try to finish with a powerful or memorable final sentence.  (See handout entitled “How Can I Draft My Conclusion?” for ideas and examp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Due Date:  17 April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5:00Z</dcterms:created>
  <dc:creator>Trina Vest</dc:creator>
  <dc:description/>
  <cp:keywords/>
  <dc:language>en-US</dc:language>
  <cp:lastModifiedBy>Trina Vest</cp:lastModifiedBy>
  <dcterms:modified xsi:type="dcterms:W3CDTF">2009-03-23T15:45:00Z</dcterms:modified>
  <cp:revision>1</cp:revision>
  <dc:subject/>
  <dc:title>Writing the First Draft</dc:title>
</cp:coreProperties>
</file>